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�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z3ro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G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3.35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take no responsibility for the qualit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english in this 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body got an aspirin here? :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maha YMF262 / OPL3 (compatible)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compatibl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PC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monitor (VESA DDC/2B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 16/AWE32/AWE64 (AWE64 with Reverb 15% and Chorus 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6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PRO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Christian Huus' E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's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-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4-op instruments, melodic and percus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5 instruments, 128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 effect commands, and 16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2 effect columns and instrument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(AdT2)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 (AdT2) [tiny 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(Digital-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/ FMK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 (HSC AdLib Composer / 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3M (Scream Track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T (Surprise! AdLib Tracker)     {ver.1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2 (Surprise! AdLib Tracker 2.0) {ver.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bug in Amusic's (and its crack XMS-Tracker's)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peggio effect used to generate buggy sounds. Since /�DLiB TR/�CK3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got a support for such bug, the Arpeggio effec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version, the Tremolo and Vibrato effects may sound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-Kingtracker uses different speed tables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definitions that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Retrig Note effect is slightly different (if i should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couldn't get any sense of Sami's frame counting; al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make this effect sound way "authentic" was the frame cor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--and this ain't perfect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L3 setting is ignored, Stereo setting is accepted, Rhyth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because it was incorrectly implement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tracker, and the author himself stopped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these (primarily sample based) modules may not be 100%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lide Up/Down, Vibrato, and Tone Portamento eff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after importing to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ome experimental methods are used to fix up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equency slide based Scream Tracker's effe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 (experimental understand as "not perfec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ptional vibrato/tremolo waveform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urprise! AdLib Tracker uses non-standard Volume Sl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lay routine, Volume Slide based effects may differ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/�DLiB TR/�CK3R ][. Anyway, an experimental method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ference is used during conversion phase (blabla, same as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rpeggio is also currently not supported (anyw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A2 modules using that feature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F (AdT2) [w/fm-register 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/AdLib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cessary 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ban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B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W (AdT2) [w/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 (AdLib instrument bank) {ver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K (Creative Labs FM instrument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supports block operations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row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peed/tempo, time playing an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Pattern Editor with total count of 18/2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cks visible at a time, where the user can compos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otes, commands, number of instrument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MBoard, Trace, Debug, Tracking), activ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instrument, behavior mode, a.o. The user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ain familiarity with different modes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Pattern Editor shows the Volum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ve to scroll up the rest of main scree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ll the volume information (carrier an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evel, overall volume and global song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intensity in dB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A]         means the 'a' key +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  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 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A   means the 'a' key + [Ctrl]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A     means the 'a' key + [Ctrl]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composite shortkeys, it is recommended to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pressing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[Ctrl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[Alt] or [Shift] or [Tab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: "carry" key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times when running /�DLiB TR/�CK3R ][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some of the Ctrl+Shift+xx (where "xx"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key) keys may stop responding. It is caused by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Windows itself overriding the DOS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t is recommended to use pure MS-DOS mode or termi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^S)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^L)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(^A)                  Toggle Nuke'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patter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8                @F8 from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9                @F9 from current line � (Pattern Edito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6                 Single-play pattern   � (Shift toggles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5                 @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8                 @F8 � withou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9                 @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Toggle Debug mode from pos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MidiBoa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and playing without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 configuration file (see options "trace_by_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nosync_by_defa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SONG iS PLAYED WiTH TRA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� Remove Trace and pause play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� Remove Trace and continue play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Toggle Song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          Toggle 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Toggle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Toggle Octa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  Toggle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Toggle Remap Instr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Toggle Trans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..^8                   Quick 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Alt] &lt;hold down&gt;  Toggle Debug Info window (Shift toggles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               Adjust overa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                 Copy object to clipboard (with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marking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Toggle Line Mark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corresponding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  Toggle Quit Progra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          Toggle Fast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       Toggle Scream 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Arrows       Scroll screen contents (mous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PATTERN ORDE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nter ski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entr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Pattern Order and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PATTERN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Dn,PgUp (+,-)  Move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tr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tr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Toggle fixed and reg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object at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V            Multiple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","]"       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Pattern Order and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OTE ENTRiES: C,C-,C#,C1,C-1,C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 OPERATiONS iN PATTERN EDiTOR WiNDOW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to mark a block: [Shift] Up,Down,Left,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t least one row in one track is marked, you can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ing also with PgUp,PgDn,Home,End (Shift is still held down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mark: [Alt] Q (1x-2x-3x) track �# pattern �# dis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last marked block: [Alt] 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 � Blank block  � Insert blank block to patter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C � Copy block   � Copy block to clipbo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D � Delete block � Remove block from patter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M � Mix block    � Paste block from clipboard to patter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� </w:t>
      </w:r>
      <w:r>
        <w:rPr/>
        <w:t>leaving edited fields intac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N � Nuke block   � Clear block conten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V � Paste block  � Paste block from clipbaord to patter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X � Cut block    � Combine both Copy and Delete ope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"Paste" block operation is combined with pressing [Shift]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, you can paste a fraction of block in clipboard that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sponding to current cursor position (i.e. note, instrumen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st effect or 2nd effect)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PATTERN LiST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2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Unmark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Space           Reverse marks on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(^C)             Copy pattern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(^V)             Paste patter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V              Paste pattern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V              Paste pattern nam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W              Swap marked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W              Swap marked patter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pattern / Multipl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instrum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instrument also with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instrument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V              Paste instrument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V              Paste instrument name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W              Swap marked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W              Swap marked instr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Toggle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instrument ban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F2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iNSTRUMENT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(PgUp,PgDn)          Ad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carrier and modulator slo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arou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within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aste data from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Paste data to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Enter           Paste data from instrument registers w/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Toggle note retrigger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N                 Reset flags on all row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Toggle corresponding column ON/OFF � F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column  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colum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colum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Toggle current item (switch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Key-Off loop within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REMAP iNSTRUMEN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REPLACE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 in 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Mark "new" field to clear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Backspace         Delete curren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prompt o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SONG VARiABLE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iNPUT FiEL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 (Shift+Space places song in M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if song is Stopped, or if song is Paused with no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CKER iS iN MBOARD M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 copies note in note field, plays it, and advances s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next row. If used with Left-Shift key and line marking toggled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dvances song to next highlighted r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used with Right-Shift key, it makes a fixed no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plays row and advances song by one row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inserts Key-Off, releases playing note and advances to next r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loudest, 15=softest. 0 means no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63, indicates the attenu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 outpu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evel of any operator varies the volume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In FM synthesis, varying the output level of carri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its corresponding channel, but vary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ator will change the frequency spectrum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losest to pure sine wave, the last is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\        /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\    /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~~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BS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__           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/    \       /    \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/        \   /        \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 3/2�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_           _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 |        /  |        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 |      /    |      /    |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         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BS-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/~\            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~~__                  | ~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~~--__            |     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~~--__     |            ~~--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~~__ |                  ~~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\|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 (K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of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sical instruments, volume decreases as pitc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ey scaling values are used to simul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not zero), the diminishing factor can be 1.5 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dB/octave, or 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bility of controlling output, going to left or righ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the midd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-127 to 127, it indicates the number of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up or down for any note playing with the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dulator slot F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dback   �  0  �  1  �  2  �  3  �  4  �  5  �  6  � 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�  0  ��/16 � �/8 � �/4 � �/2 �  �  � 2�  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means that the modulator slot modulate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e synthesis means that both slots produce 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REQUENCY MODU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#(+)��#� CA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VE SYNTHES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also very important when making 4-op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bination of two instrument connection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of the 4-op instrume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         ����ͻ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#(+)��#� M2 ���#(+)��#� C2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 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��������#� M2 ������#(+)��#� C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1 ������#(+)��#� M2 ���#(+)��#� C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ĺ C1 ������#(+)��#� M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��������#� C2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(AMPLiTUD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tremolo (volume vibrato)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3.7Hz, the depth is optional (1dB/4.8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frequency vibrato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6.1Hz, the depth is optional (7%/14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E RATE (K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rmal musical instruments, the attack and decay rate beco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itch increases. The key scale rate controls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. An offset (rof) is added to the individual attack,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rates depending o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_rate = (rate * 4) + 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f" values for corresponding "rate" value and KSR 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rate%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    � 0 � 0 � 0 � 0 � 1 � 1 � 1 � 1 � 2 � 2 � 2 � 2 � 3 � 3 � 3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    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(ENVELOPE GENERA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...\..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: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   :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ultiplier for the frequency data specified b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number. This multiplier is applied to the FM carrier or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. The multiplication factor and corresonding harmon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. �  x  � Harmon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0   � 0.5 � 1 octave be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   �  1  � at the voice's specified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   �  2  � 1 octave abo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   �  3  � 1 octave and a 5th abo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   �  4  � 2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5   �  5  � 2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6   �  6  � 2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7   �  7  � 2 octaves and a Min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8   �  8  � 3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9   �  9  � 3 octaves and a Major 2n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  � 10  � 3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   � 11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   � 12  � 3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   � 13  � " "       "   "     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   � 14  � 3 octaves and a Maj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   � 15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xy]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has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erform 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xx]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xx]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xx]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xy]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xy]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xy]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xx]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xx]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xx]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y]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xx]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xx]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al to Ixx command when instrument uses F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carrier and modulator volu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xx]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x]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tempo (also known as 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xx]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frame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F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xy] TONE PORTAMEN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xy] ViBRA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xx]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carri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xy]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carrier and 'y' modulator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7' means type of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mean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xy]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xx]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xy]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acts like vibrato, but changing the volume instead of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xy]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remain normal for 'x'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des the volume to zero for 'y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xy] ARPEGGi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xy] ARPEGGi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xy]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hange. Parameter 'y' gives type of volu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None,    '8'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-1,      '9'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-2,      'a' i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-4,      'b' is 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-8,      'c' is +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-16,     'd' is +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*2/3,    'e' is *3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 is *1/2,    'f' i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xy]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xy]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xy] FiNE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xy] FiNE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xy]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xy]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y] FiNE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xy] FiNE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0x] SET 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Tremol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1x] SET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2x] SET MODULATO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3x] SET MODULATO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4x] SET MODULATO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5x] SET MODULATO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6x] SET CARRiE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7x] SET CARRiE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8x] SET CARRiE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9x] SET CARRiE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Ax]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Bx]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panning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Cx]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C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space-saving featur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ped 'x' times back to the last ZC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loop within the pattern, and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loopback information, so you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ZC0 and ZCx commands in the same track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Cx commands are put in both effect columns, only the on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Dx] RECURSiVE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D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cursive variant of ZC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when such kind of loop is located inside other "parent"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ceeded any time it is passed by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ZC0 instead of ZD0 comman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keep in mind that ZDx command should not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Cx command in other effect column, otherwise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x] MACRO KEY-OF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turns on-or-of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-Off phase in macro-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emporarily" means that the change is valid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han the current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0]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track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1] RE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ets back to modulator and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odulator and carrier slot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2] LOCK TR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track volume will remain constant for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t is updated when using volume eff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using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3] DiSABLE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4] LOCK VOLU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when performing a Volume Slide, the upper limi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remain lower or equal to volume level specifi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tor slot of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ck affects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5] DiSABL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6] TOGGLE MODULATO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modulato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7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7] TOGGLE CARRiE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carrie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6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8] TOGGLE DEFAUL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replay routine will distinguish which slot (carrier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from connection type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9] LOCK 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panning position is forced for enti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pdated only by ZB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A] DiSABLE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B] 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frequency before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C] TREMOL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volume before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D] FORCE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4xy, 6xy or H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Vibrato effect to be performed once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E] FORCE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M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Tremolo effect to be performed once per row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F] FORCE SWAPPiNG ARPEGGiO/ViBRATO TABLE WiTHOUT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!xx (@xx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at the arpeggio (vibrato) tabl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restarting position. It means that the current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ed as the starting point in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xx] SWAP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arpeggi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arpeggi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xx] SWAP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vibrat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vibrat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xx] FORCE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Cxx (Set Instrument volume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in modulator's role when affecting volu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cales the modulator volume according to 'xx' value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typ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arrier volume is s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xx]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global volume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0x] SET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onnection type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Connection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1x] SET MODULATO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2x] SET MODULATO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3x] SET MODULATO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4x] SET MODULATO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5x] SET MODULATO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6x] SET MODULATO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7x] SET CARRiE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8x] SET CARRiE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9x] SET CARRiE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Ax] SET CARRiE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Bx] SET CARRiE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Cx] SET CARRiE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0x] PATTERN DELAY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0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1x] PATTERN DELAY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ause a pause on the row for effectively 'x' row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1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2x]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3x]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uts the note (Key-Off will be performed)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4x] FiNE-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together with a note, it overrides the default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note is outputted (acts like fine-tu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nstru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frequenc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5x] FiNE-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6x]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7x]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8x]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9x]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Ax] EXTRA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Bx] EXTRA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Cx] EXTRA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Dx] EXTRA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Ex] EXTRA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up (pitch bend),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Fx] EXTRA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xy] EXTRA FiNE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0xy (Arpeggi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arpeggi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arpeggi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doesn't have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in case of normal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xy] EXTRA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4xy (Vibrat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vibrat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vibrat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xy] EXTRA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Mxy (Tremol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tremol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tremol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SONG VARi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how should be the song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o was the creative person that made the so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, PATTERNS, ORDER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values for information about number of common it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hange them since they are calculated by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5, you can specify what will be the initial song temp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decimal, the unit used is "frames per second"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calculate the tempo also in "beats per minute"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mpo_in_Hz * 2.5) = tempo_in_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FF, you can specify what will be the initial song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exadecimal, the unit used is "frames per 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Update switch beside the song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re, whether the song speed should be reset to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ng loops back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EF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range, you can specify what will be the multipl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-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1 means that the macro commands will be triggered once p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ans twice per frame (speed-up i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eans three times per frame (speed-up is 3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olume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olume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anning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nning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eak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eak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volume p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OP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the 4-operator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rresponding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adjusts the number of track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A BiT COMPLiCATED SO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 TO GET FAMiLiAR WiTH MAKiNG 4-OP iNSTR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tremol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Tremo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ibrat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Vibr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6, you can specify what will be the pattern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ttern length value affect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0, you can specify what will be the number of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ue above 18 automatically toggles percuss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TRACK EXTEN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5 percussion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ercussion mode automatically changes the number of track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decrease the value as nec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LiGHTLY HARD TO USE (PARTiCULARLY THE "SD/TT/TC/HH"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RECOMMENDED UNLESS YOU KNOW HOW iT WORKS OR GE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FTER SEVERAL EXPERi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volume scaling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 mode differs from default mode in handl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rforming effect commands. When in default mode,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quested in effect column whatever is the base volu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or modulator cell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volume scaling mode, any change of volume with eff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scaled base volum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O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settings of Panning Lock, Volume Slid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ock, and Peak Lock for corresponding tr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GETTiNG STA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1 to 18/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1 to 256 lines long. The line where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edit. If you need shorter patterns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overall pattern length in so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ttern Break effect command (B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NE� 1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7 � ���  ��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8 � A#5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9 � A-4  ��  330  ��� �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A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B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C � ���  ��  ���  ��� �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D � D#1  02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E � C-2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ܳ������������������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�# ��3F</w:t>
      </w:r>
      <w:r>
        <w:rPr/>
        <w:t>۳�</w:t>
      </w:r>
      <w:r>
        <w:rPr/>
        <w:t>C-4��01��C20��201</w:t>
      </w:r>
      <w:r>
        <w:rPr/>
        <w:t>۳�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����</w:t>
      </w:r>
      <w:r>
        <w:rPr/>
        <w:t>߳������������������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� </w:t>
      </w:r>
      <w:r>
        <w:rPr/>
        <w:t>effec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</w:t>
      </w:r>
      <w:r>
        <w:rPr/>
        <w:t>effect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4 is the note being played at pattern posi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following six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ffect commands, in this case, Set Volume to 20 Hex,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Down by 1 unit per frame. Remember that values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s are always 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 or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F (Shift+Space to toggle) then by just typing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t at the bottom of main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 (MBo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instrument number (if "update_ins" option is ON)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in following lines and the active instrument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. After you have edited all your patter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pattern order. For that simply use th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Enter (while the song is Stopped 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no Trace) 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02 �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02 �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00 � 06 82 #���� jump to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01 � 0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</w:t>
      </w:r>
      <w:r>
        <w:rPr/>
        <w:t>pattern number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 (see chapter III, part "I" for th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. You can see the active octav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screen or directly in the Octav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MBoard and Tracking mode are OFF, you can type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USEFUL Ti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   The tracker is capable of highlighting correspo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mode on-and-off with Alt+M, and setup by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   You can preview an instrument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open dialog or bank browser, use MBoar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ositioned on instrument you want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3   When in Debug mode, you can trace the song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 key from Pattern Editor as well as fro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ggled by holding Ctrl+Alt. When the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race, you can temporarily turn on Debug mod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by row playing with Space key directly from Debug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4   When transposing patterns, it's sometimes useful to kee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tact from changes (e.g.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by holding Right-Shift key while put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Board keys, or you can remark already put notes to-or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tate in single steps or in blocks by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5   You can force /�DLiB TR/�CK3R ][ to behave like Scream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when typing in commands within the 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rresponding option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command_typing � cycle_pattern � #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stTracker    �        1       �      ON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am Tracker �        2       �      OFF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</w:t>
      </w:r>
      <w:r>
        <w:rPr/>
        <w:t>option in "adtrack2.ini"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er to behave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switch between these two modes using F11 and F12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command typing is set to 0 (mOrOn)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6   You are reminded of changes you have made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tus window, a small diskette icon appear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anges since last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7   You can get information about track properties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, Tracking or even if song is P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rea of Pattern Editor (beside corresponding tra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)  � panning Cen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   � panning Left             ��# if pan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)  � panning Right            �   changes colo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the Panning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'4OP� first 4-op track (main)  �   activated/de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'4OP� second 4-op track        � 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D  � Bass Drum track          �   see chapter V, effect Z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D  � Snare Drum track         �   and effect ZF9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T  � Tom Tom track            �   chapter VI, part "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  � Top Cymbal track         �  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H  � Hi-Hat tr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#  � Modulator volume slides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#  � Carrier volume slides    �   see chapter V, effects Z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amp;#  � Car w/ Mod volume slides �   ZF7 and Z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+  � Peak Lock active       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+  � Volume Lock active       �   see chapter V, effect Z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</w:t>
      </w:r>
      <w:r>
        <w:rPr/>
        <w:t>and effect Z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8   You are able to gain different setups for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reating directory-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e your "ini" file where you want to u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run the tracker from within this directory (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tch fil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9   You can use shortkey [BackSpace] for upper-dir and [\]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0  You can play your songs one after another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key 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1  While working with 4-op tracks, mark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strument Control panel will choose a set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sponding 4-op tracks. Two instrument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d as "current"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eep track of them in the Instrument Control pane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2  While working with 4-op tracks, panning work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if you have used some AM connection at lea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instruments. You are then able for example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in one channel and other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3  While working with instrument macro-definition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ste appropriate instrument data to FM-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 order to use it. You can do that with ^Enter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s default instrument data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4  While working with clipboard, you can use multiple past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destination--pattern(s) with [Ctrl][Tab] V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opy the object to clipboard as usual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[Tab] V key. Then the Pattern List will appea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a single pattern or multiple patterns with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estination. Then press Enter key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5  You can load a pattern to a multiple destination--pattern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List and there are some mark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 one or several patterns with [Space]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6  If working with percussion mode (respect then :)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SD/TT/TC/HH may stop responding. Go to the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set the percussion mode switch off-an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-3 retries the tracks should start 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7  While testing/previewing an instrument within Instrum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Editor or bank browser, you can check the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of this instrument. Simply hold [Ctrl] key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oard key. To stop key-off phase, release the [Ctrl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heck the key-off phase with "key-off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macro-definitions. In this case, hold the Ctrl+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when releasing the M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8  The tracker features both simple playback mode and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ynchronization. The advantage of synchro-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ain authentic and accurate sound at any time and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is synchronized everytime when it's necca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laying effects, song tempo, song speed, song timer a.o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same as they are when playing whole song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s that it sometimes takes awhile (maybe lon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back synchronizes (depending on CPU and song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you can leave the sync-mode using [Alt] varian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key (i.e. Alt+F5, Alt+F8 and Alt+F9) even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laying. Note that you can set up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as the default action in configuration fil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nosync_by_default"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9  You can play the current pattern in single-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, that you are able to play patterns that are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order. The whole pattern is played with repeatin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playback mode with Al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0  If working with macro-definitions, you can disab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FM-register table. This is useful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nly single or a few parameters (i.e. volume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sliding) with macro-defini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ttern effects. This mode works similary as disabl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Editor window, but using Ctrl+Backspace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1  When making macro-instruments, it's sometimes useful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SR envelope several times during macro-cycl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tting the note rettriger for appropriate row of macro-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 toggles ON the retrigger for corresponding row and Ctrl+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flags on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KNOWN PROBLE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ion of OPL3 interface may fail under some circumstanc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force the base address of OPL3 interface (set option "adlib_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 value; usually 38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problems when you are using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OPL2 chip or with derived OPL3 chip. In this case,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ty OPLx latency (set option "opl_latency"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roblems scrolling the screen up/down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pped with a GeForce2 MX 200/400 with VGA BIOS version 3.11.0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BIOS version 3.11.01.3x (up to version 3.11.01.37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you are supposed to update your VGA BIOS to resu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-up computer (recommended VGA BIOS version is 3.11.01.44 or hig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ggle on the full-view text-mode emulation (set option "screen_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2). You may also encounter other text-mode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atest VGA BIOSes. It's a shame, but the newer is your video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ss compatibility it offers. In this case, toggle on the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(set option "screen_mode" to 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sync/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on slower CPUs. In this case, adjust the CPU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t option "cpu_saving" to optional value higher tha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is not supposed to be run under Windows NT/2000/X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get some "low virtual memory" or "direct disk a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case of startup problems, discover recovery poi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/debug"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EPi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i'D LiKE TO SAY THAN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 M. Hamze for his not-only-moral support all the ti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womir Bubel (a.k.a. Malfunction/Altair) for help and inspira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kel Hastrup (a.k.a. Encore) for new ideas and kick-ass tun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jta Nedved (a.k.a. nula, n00ly, Patrick0) for making nice FM-chiptun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an Espenschied (a.k.a. drx/Bodenstandig 2000)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dT2 known public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Development Corp. for TMT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Scheffold &amp; Thomas Pytel (a.k.a. Daredevil &amp; Tran) f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rgen Ibsen (a.k.a. Jibz) for a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F.X.J. Oberhumer &amp; Laszlo Molnar for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Research independent group production for VESA 2.0 LFB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switch.to/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az-sound.com/trackers.html (sometimes out-of-da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QUESTiONS, SUGGESTiONS, AND CRiTiC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@post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Stanislav Bara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k.a. subz3ro/Alt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esitate to use a snail-mail for some feedback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islav Bara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anova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 01 Zi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m, what else to tell you? Maybe some rigorous facts abo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 and source code information (is AdT2 worse than FT2 or wha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ourcecode is currently 51,030 lines long and 1.7MB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rogram creation started from scratch sometime in february 1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was inspired by HSC-Tracker (greets to Chicken^E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roject name was "MPU-401 tr�kk�r" (arrrr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arlier versions were coded in Borland Pascal 7.0 and 2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rogram has been recoded to 32-bit protected mode Pasca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86 protected mode assembler since revision 3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vision 35 has been compiled with TMT Pascal Compiler Lite 3.90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Assembler 5.0, and has been packed with UPX 1.20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/�DLiB TR/�CK3R ][ was made for you =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--��           ��-�������--��                 ��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last updated on January 28, 200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